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Anexa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ATEGORII DE CHELTUIELI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IGIBI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>Închirieri</w:t>
      </w:r>
      <w:r>
        <w:rPr>
          <w:rFonts w:cs="Times New Roman" w:ascii="Times New Roman" w:hAnsi="Times New Roman"/>
          <w:sz w:val="24"/>
          <w:szCs w:val="24"/>
        </w:rPr>
        <w:t>: echipamente, mijloace de transport, s</w:t>
      </w:r>
      <w:r>
        <w:rPr>
          <w:rFonts w:cs="Times New Roman" w:ascii="Times New Roman" w:hAnsi="Times New Roman"/>
          <w:sz w:val="24"/>
          <w:szCs w:val="24"/>
          <w:lang w:val="ro-RO"/>
        </w:rPr>
        <w:t>ăli de activităţi(seminarii,cursuri,expoziţii etc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Costuri  de resurse umane Fond de premiere,onorarii pentru angajaţii beneficiarului în scopul realizării proiectului,alţii decât cei permanenţi, în baza convenţiilor civile(ex.artişti,regizori,etc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osturi de transport: persoane echipamente şi materiale (bilete CFR, costuri închiriere autocar, bonuri benzină etc.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heltuieli ocazionate de participarea la acţiuni, manifestaţii ce au ca scop promovarea oraşulu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azare şi masa: cazarea şi masa aferentă persoanelor implicate în derularea proiectulu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Consumabile: hârtie,toner,cartuş imprimantă,markere,alte furnituri de birou etc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Achizitii bunuri: premii, diplome, cupe, diferite stimulente etc.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Achiziţii servicii: orice activitate prestată de o persoană juridică sau fizică,care nu se încadrează la categoriile onorarii.Exemple traduceri,tehnoredactare,developări filme foto,montaje filme,etc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Publicitate/acţiuni promoţionale ale proiectului/programului (costuri legate de diseminarea  informaţiilor despre proiect/realizarea unei pagini web, broşuri, pliante, fluturaşi, afişe, imprimare obiecte etc.)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Costuri privind infrastructura(art.7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 xml:space="preserve"> din Regulament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Administrative: utilităţ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Achiziţii şi întreţinere echipament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NEELIGIBILE:</w:t>
      </w:r>
    </w:p>
    <w:p>
      <w:pPr>
        <w:pStyle w:val="ListParagraph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Chirie sediu;</w:t>
      </w:r>
    </w:p>
    <w:p>
      <w:pPr>
        <w:pStyle w:val="ListParagraph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Cheltuieli de personal(cu exceptia asociatiilor sportive);</w:t>
      </w:r>
    </w:p>
    <w:p>
      <w:pPr>
        <w:pStyle w:val="ListParagraph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Achiziţii de terenuri,clădiri,jucători;</w:t>
      </w:r>
    </w:p>
    <w:p>
      <w:pPr>
        <w:pStyle w:val="ListParagraph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Băuturi alcoolice şi tutun, room service şi minibar;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Reparaţii,întreţinerea echipamentelor închiriate;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-Cheltuieli provenite din încheierea de contracte între societăți comerciale care au același administrator;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-Alte cheltuieli care contravin legislației în vigoare privind finanțările din fondurile   publice;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heltuieli ocazionate de activități generatoare de profit.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ice contribuţie în natură raportată de către Beneficiar sau de partenerii acestuia nu reprezintă o cheltuială eligibil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4:00Z</dcterms:created>
  <dc:creator>Secretariat</dc:creator>
  <dc:description/>
  <cp:keywords/>
  <dc:language>en-US</dc:language>
  <cp:lastModifiedBy>Iovan2</cp:lastModifiedBy>
  <dcterms:modified xsi:type="dcterms:W3CDTF">2019-04-11T10:36:00Z</dcterms:modified>
  <cp:revision>5</cp:revision>
  <dc:subject/>
  <dc:title>Anexa 1</dc:title>
</cp:coreProperties>
</file>